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完成报告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08"/>
        <w:gridCol w:w="2272"/>
        <w:gridCol w:w="19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项目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名称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项目来源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方案版本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方案版本日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知情同意书版本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知情同意书版本日期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伦理审查</w:t>
            </w:r>
            <w:r>
              <w:rPr>
                <w:rFonts w:ascii="宋体" w:hAnsi="宋体" w:cs="宋体"/>
                <w:b/>
                <w:szCs w:val="21"/>
              </w:rPr>
              <w:t>批件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研究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受试者信息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</w:rPr>
        <w:t>合同研究总例数：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</w:rPr>
        <w:t>已入组例数：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</w:rPr>
        <w:t>完成观察例数：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</w:rPr>
        <w:t>提前退出例数：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</w:rPr>
        <w:t>严重不良事件例数：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</w:rPr>
        <w:t>已报告的严重不良事件例数：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研究情况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</w:rPr>
        <w:t>研究开始时间：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</w:rPr>
        <w:t>最后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例出组日期：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</w:rPr>
        <w:t>是否存在与研究干预相关的、非预期的严重不良事件：□是，□否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</w:rPr>
        <w:t>研究中是否存在影响受试者权益的问题：□否，□是→请说明：</w:t>
      </w:r>
    </w:p>
    <w:p>
      <w:pPr>
        <w:pStyle w:val="TextBodyIndent"/>
        <w:ind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Indent"/>
        <w:ind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Indent"/>
        <w:numPr>
          <w:ilvl w:val="0"/>
          <w:numId w:val="2"/>
        </w:numPr>
        <w:rPr>
          <w:rFonts w:ascii="宋体" w:hAnsi="宋体" w:cs="宋体"/>
        </w:rPr>
      </w:pPr>
      <w:r>
        <w:rPr>
          <w:rFonts w:ascii="宋体" w:hAnsi="宋体" w:cs="宋体"/>
        </w:rPr>
        <w:t>严重不良事件或方案规定必须报告的重要医学事件已经及时报告：□不适用，□是，□否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1260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本中心严重不良事件发生情况</w:t>
      </w:r>
    </w:p>
    <w:tbl>
      <w:tblPr>
        <w:tblW w:w="8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7"/>
        <w:gridCol w:w="2107"/>
        <w:gridCol w:w="2107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严重不良事件情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处理措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受试者情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是否退出研究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主要研究者签名：                            日期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安靖</cp:lastModifiedBy>
  <dcterms:modified xsi:type="dcterms:W3CDTF">2024-07-02T07:4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78A0FD808E475C8156120F6D46E27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