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武汉市第三医院知情同意书伦理自查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4"/>
        <w:jc w:val="center"/>
        <w:textAlignment w:val="auto"/>
        <w:rPr>
          <w:i/>
          <w:i/>
          <w:sz w:val="32"/>
          <w:szCs w:val="32"/>
          <w:lang w:val="en-US" w:eastAsia="zh-CN"/>
        </w:rPr>
      </w:pPr>
      <w:r>
        <w:rPr>
          <w:i/>
          <w:sz w:val="32"/>
          <w:szCs w:val="32"/>
          <w:lang w:val="en-US" w:eastAsia="zh-CN"/>
        </w:rPr>
      </w:r>
    </w:p>
    <w:tbl>
      <w:tblPr>
        <w:tblW w:w="100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33"/>
        <w:gridCol w:w="6712"/>
        <w:gridCol w:w="75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知情同意书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要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合格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题目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要就题目要完整，与研究方案一致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者单位、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I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背景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药：研发背景简介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用机制简介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该药在国内、外上市情况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被批准适应症情况（如已上市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被研究获得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NMPA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批准的文件号（新药试验）（如有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此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获得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武汉大学中南医院医学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伦理委员会批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题依据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外同类研究情况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此项研究的优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项目介绍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目的，主要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次要目的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设计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随机？双盲？单盲？开放？多中心？对照分组：安慰剂？阳性药？（如有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样本量，在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院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样本量（如有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随机分组方式，比率？（如有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组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试者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入选标准、排除标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流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筛选、入组、治疗方案、研究期间的检查项目和频度，随访计划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标本收集，血、尿、便、组织等收集时间，收集方法，每次采血量，总血量（如有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药物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器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试验药物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器械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免费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照药物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器械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免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备选治疗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研究不是唯一选择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此项研究不是针对您的治疗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替代治疗方案（如有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02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能的风险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目前有多少受试者使用过该新药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器械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如有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该药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已知的不良反应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良反应种类，严重程度，可逆性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见（＞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%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、少见（＜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%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、罕见不良反应（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能存在尚未发现的或未能预知的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可能会很严重，甚至危及生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能的受益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的疾病有可能得到控制或缓解，但不能保证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可能从中得到生存收益，但不能保证</w:t>
            </w:r>
          </w:p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可能不能直接从此项研究中受益，但您的参与将为罹患同类疾病的患者作出贡献，在此，我们向您表示感谢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中的措施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安全性保障的措施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可随时了解与本研究有关的信息资料和研究进展，如果您有与本研究有关的问题，或您在研究过程中发生了任何不适与损伤，或有关于本项研究参加者权益方面的问题您可以通过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 （电话号码）与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研究者或有关人员姓名）联系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费用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费用的出处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中受试者获得免费的项目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中不免费的项目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试者可以获得的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益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交通费的补偿金额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愿原则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愿参加研究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随时退出，不需任何理由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会因为拒绝参加研究或退出收到任何惩罚，会享受同等医疗权益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隐私保密原则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隐私保密的承诺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护隐私的方法和内容</w:t>
            </w:r>
          </w:p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能公开的时机（如政府部门、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EC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监查员、稽查员监查或视察时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资料存放的地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赔偿的原则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中可能出现的严重不良事件给受试者造成的损伤进行及时救治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有保险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办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负担相关医疗费用，并进行相应补偿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括试验药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器械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对照药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器械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研究过程中出现的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AE</w:t>
            </w:r>
          </w:p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对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SAE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药物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器械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试验的相关性判断由研究医生来决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关于研究的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当研究获得新的进展或结论时应及时告知受试者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试患者可以随时了解和咨询研究情况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留有研究者的姓名和可联系的方式</w:t>
            </w:r>
          </w:p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果您对您的权益有任何问题，您可以在国家法定工作日的工作时间联系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武汉市第三医院</w:t>
            </w:r>
            <w:r>
              <w:rPr>
                <w:rFonts w:ascii="Times New Roman" w:hAnsi="Times New Roman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伦理委员会</w:t>
            </w:r>
          </w:p>
          <w:p>
            <w:pPr>
              <w:pStyle w:val="Normal"/>
              <w:ind w:left="240" w:hanging="240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：</w:t>
            </w:r>
            <w:r>
              <w:rPr>
                <w:rFonts w:eastAsia="宋体" w:cs="Times New Roman" w:ascii="Times New Roman" w:hAnsi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7-</w:t>
            </w: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889497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何时终止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试者疾病发生进展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能耐受的不良反应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愿退出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医生认为应当退出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办厂家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伦理委员会</w:t>
            </w: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政府部门要求停止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中禁止的内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禁止饮料、食品、水果（如有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禁止服用的药物：如中药（如有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禁止进行的活动：如剧烈的（如有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要受试者配合的内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随访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，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随访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频度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随访内容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：填写服药日志，不良反应日志，测量和记录血压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签字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试者声明：已经得到充分的考虑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有问题都得到满意的解答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以随时退出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得到知情同意书副本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受试者签名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电话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定代理人签名和日期（只有在受试者不能签字时才被允许）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法定代理人与受试者的关系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独立见证人签名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电话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者签名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电话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此知情同意书一式两份，研究者与受试者各留一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整体叙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语言通俗易懂，符合中文习惯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未使用太多的医学术语或缩写符号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尊重受试者感受，称呼为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</w:t>
            </w:r>
            <w:r>
              <w:rPr>
                <w:rFonts w:ascii="Times New Roman" w:hAnsi="Times New Roman" w:cs="Times New Roman" w:eastAsia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禁用语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您参加此项研究将会得到更好的关照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●</w:t>
            </w:r>
            <w:r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果您参加此项研究将会得到顺利入院等关照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核对表使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此核对表仅供将要在我院申报伦理审查的项目使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在提交伦理审批之前请根据此核对表自我核对，并将核对结果与申报资料同时上报给伦理委员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此核对表中的内容为提示性内容，有些不宜作为知情同意书正文使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核对表旨在完善知情同意书的内容，对于正文顺序、表达形式可以自由选择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如果是翻译后的中文版，需请至少一个独立人士阅读后方可确认其可读性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79" w:right="117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val="en-US" w:eastAsia="zh-CN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9.1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val="en-US" w:eastAsia="zh-CN"/>
                      </w:rPr>
                      <w:t xml:space="preserve">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iss. Very Good</dc:creator>
  <dc:description/>
  <dc:language>en-US</dc:language>
  <cp:lastModifiedBy>安靖</cp:lastModifiedBy>
  <cp:lastPrinted>2019-12-12T09:05:00Z</cp:lastPrinted>
  <dcterms:modified xsi:type="dcterms:W3CDTF">2024-07-02T02:4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341F1ED6C4A45871702CFEE0D34C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